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ionships of y, y’, y’’ Handou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 is increasing</w:t>
        <w:tab/>
        <w:tab/>
        <w:tab/>
        <w:tab/>
        <w:t>y’ 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b w:val="false"/>
          <w:bCs w:val="false"/>
          <w:sz w:val="32"/>
        </w:rPr>
        <w:t>y has a max/min</w:t>
        <w:tab/>
        <w:tab/>
        <w:tab/>
        <w:tab/>
        <w:t>y’ 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is increasing</w:t>
        <w:tab/>
        <w:tab/>
        <w:tab/>
        <w:tab/>
        <w:t>y”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 is decreasing</w:t>
        <w:tab/>
        <w:tab/>
        <w:tab/>
        <w:tab/>
        <w:t>y’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</w:p>
    <w:p>
      <w:pPr>
        <w:pStyle w:val="Heading"/>
        <w:jc w:val="left"/>
        <w:rPr/>
      </w:pPr>
      <w:r>
        <w:rPr>
          <w:b w:val="false"/>
          <w:bCs w:val="false"/>
          <w:sz w:val="32"/>
        </w:rPr>
        <w:t>y’ has a max/min</w:t>
        <w:tab/>
        <w:tab/>
        <w:tab/>
        <w:t>y”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” is positive</w:t>
        <w:tab/>
        <w:tab/>
        <w:tab/>
        <w:tab/>
        <w:t>y 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 is concave down</w:t>
        <w:tab/>
        <w:tab/>
        <w:tab/>
        <w:t>y”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is decreasing</w:t>
        <w:tab/>
        <w:tab/>
        <w:tab/>
        <w:tab/>
        <w:t>y”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 has a pt. of inflection</w:t>
        <w:tab/>
        <w:tab/>
        <w:t>y”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has a max/min</w:t>
        <w:tab/>
        <w:tab/>
        <w:tab/>
        <w:t>y”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has a pt. of inflection</w:t>
        <w:tab/>
        <w:tab/>
        <w:t>y”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changes from + to -</w:t>
        <w:tab/>
        <w:tab/>
        <w:tab/>
        <w:t>y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changes from – to +</w:t>
        <w:tab/>
        <w:tab/>
        <w:t>y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’ has max/min</w:t>
        <w:tab/>
        <w:tab/>
        <w:tab/>
        <w:tab/>
        <w:t>y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” changes from + to -</w:t>
        <w:tab/>
        <w:tab/>
        <w:t>y’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y” changes from – to +</w:t>
        <w:tab/>
        <w:tab/>
        <w:t>y’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2:18:00Z</dcterms:created>
  <dc:creator>t_berres</dc:creator>
  <dc:description/>
  <dc:language>en-US</dc:language>
  <cp:lastModifiedBy>Tim Berres</cp:lastModifiedBy>
  <dcterms:modified xsi:type="dcterms:W3CDTF">2012-07-31T22:18:00Z</dcterms:modified>
  <cp:revision>2</cp:revision>
  <dc:subject/>
  <dc:title>Relationships of y, y’, y’’ Test</dc:title>
</cp:coreProperties>
</file>